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river Check List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Please make sure that all boxes are filled out, failure to do so will result in the application being delay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lease Tick Box: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PCO Licens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ull: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2732332"/>
      <w:bookmarkStart w:id="1" w:name="__Fieldmark__0_317273233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mporary: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2732332"/>
      <w:bookmarkStart w:id="3" w:name="__Fieldmark__1_31727323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hicle Licens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172732332"/>
      <w:bookmarkStart w:id="5" w:name="__Fieldmark__2_3172732332"/>
      <w:bookmarkEnd w:id="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GS Test Result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172732332"/>
      <w:bookmarkStart w:id="7" w:name="__Fieldmark__3_3172732332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Driving License (DVLA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Photo: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172732332"/>
      <w:bookmarkStart w:id="9" w:name="__Fieldmark__4_3172732332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unterpart: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172732332"/>
      <w:bookmarkStart w:id="11" w:name="__Fieldmark__5_3172732332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r Log Book(V5)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172732332"/>
      <w:bookmarkStart w:id="13" w:name="__Fieldmark__6_3172732332"/>
      <w:bookmarkEnd w:id="1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M.O.T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Valid From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172732332"/>
      <w:bookmarkStart w:id="15" w:name="__Fieldmark__7_3172732332"/>
      <w:bookmarkEnd w:id="15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172732332"/>
      <w:bookmarkStart w:id="17" w:name="__Fieldmark__8_3172732332"/>
      <w:bookmarkEnd w:id="17"/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172732332"/>
      <w:bookmarkStart w:id="19" w:name="__Fieldmark__9_3172732332"/>
      <w:bookmarkEnd w:id="19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172732332"/>
      <w:bookmarkStart w:id="21" w:name="__Fieldmark__10_3172732332"/>
      <w:bookmarkEnd w:id="21"/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172732332"/>
      <w:bookmarkStart w:id="23" w:name="__Fieldmark__11_3172732332"/>
      <w:bookmarkEnd w:id="23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172732332"/>
      <w:bookmarkStart w:id="25" w:name="__Fieldmark__12_3172732332"/>
      <w:bookmarkEnd w:id="25"/>
      <w:r/>
      <w:r>
        <w:rPr/>
        <w:fldChar w:fldCharType="end"/>
      </w: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Expiry Dat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Date After 6 Months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172732332"/>
      <w:bookmarkStart w:id="27" w:name="__Fieldmark__13_3172732332"/>
      <w:bookmarkEnd w:id="2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172732332"/>
      <w:bookmarkStart w:id="29" w:name="__Fieldmark__14_3172732332"/>
      <w:bookmarkEnd w:id="29"/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172732332"/>
      <w:bookmarkStart w:id="31" w:name="__Fieldmark__15_3172732332"/>
      <w:bookmarkEnd w:id="31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172732332"/>
      <w:bookmarkStart w:id="33" w:name="__Fieldmark__16_3172732332"/>
      <w:bookmarkEnd w:id="33"/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172732332"/>
      <w:bookmarkStart w:id="35" w:name="__Fieldmark__17_3172732332"/>
      <w:bookmarkEnd w:id="35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172732332"/>
      <w:bookmarkStart w:id="37" w:name="__Fieldmark__18_3172732332"/>
      <w:bookmarkEnd w:id="37"/>
      <w:r/>
      <w:r>
        <w:rPr/>
        <w:fldChar w:fldCharType="end"/>
      </w: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Expiry Date;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172732332"/>
      <w:bookmarkStart w:id="39" w:name="__Fieldmark__19_3172732332"/>
      <w:bookmarkEnd w:id="39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172732332"/>
      <w:bookmarkStart w:id="41" w:name="__Fieldmark__20_3172732332"/>
      <w:bookmarkEnd w:id="41"/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172732332"/>
      <w:bookmarkStart w:id="43" w:name="__Fieldmark__21_3172732332"/>
      <w:bookmarkEnd w:id="43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172732332"/>
      <w:bookmarkStart w:id="45" w:name="__Fieldmark__22_3172732332"/>
      <w:bookmarkEnd w:id="45"/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172732332"/>
      <w:bookmarkStart w:id="47" w:name="__Fieldmark__23_3172732332"/>
      <w:bookmarkEnd w:id="4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172732332"/>
      <w:bookmarkStart w:id="49" w:name="__Fieldmark__24_3172732332"/>
      <w:bookmarkEnd w:id="49"/>
      <w:r/>
      <w:r>
        <w:rPr/>
        <w:fldChar w:fldCharType="end"/>
      </w: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Insur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nsuranc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172732332"/>
      <w:bookmarkStart w:id="51" w:name="__Fieldmark__25_3172732332"/>
      <w:bookmarkEnd w:id="51"/>
      <w:r>
        <w:rPr/>
      </w:r>
      <w:r>
        <w:rPr/>
        <w:fldChar w:fldCharType="end"/>
      </w:r>
      <w:r>
        <w:rPr/>
        <w:t xml:space="preserve"> </w:t>
        <w:tab/>
        <w:tab/>
        <w:t>Expiry Date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172732332"/>
      <w:bookmarkStart w:id="53" w:name="__Fieldmark__26_3172732332"/>
      <w:bookmarkEnd w:id="53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172732332"/>
      <w:bookmarkStart w:id="55" w:name="__Fieldmark__27_3172732332"/>
      <w:bookmarkEnd w:id="55"/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172732332"/>
      <w:bookmarkStart w:id="57" w:name="__Fieldmark__28_3172732332"/>
      <w:bookmarkEnd w:id="5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172732332"/>
      <w:bookmarkStart w:id="59" w:name="__Fieldmark__29_3172732332"/>
      <w:bookmarkEnd w:id="59"/>
      <w:r>
        <w:rPr/>
      </w:r>
      <w:r>
        <w:rPr/>
        <w:fldChar w:fldCharType="end"/>
      </w:r>
      <w:r>
        <w:rPr/>
        <w:t>/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172732332"/>
      <w:bookmarkStart w:id="61" w:name="__Fieldmark__30_3172732332"/>
      <w:bookmarkEnd w:id="61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172732332"/>
      <w:bookmarkStart w:id="63" w:name="__Fieldmark__31_3172732332"/>
      <w:bookmarkEnd w:id="63"/>
      <w:r>
        <w:rPr/>
      </w:r>
      <w:r>
        <w:rPr/>
        <w:fldChar w:fldCharType="end"/>
      </w:r>
      <w:r>
        <w:rPr/>
        <w:t xml:space="preserve"> Tim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172732332"/>
      <w:bookmarkStart w:id="65" w:name="__Fieldmark__32_3172732332"/>
      <w:bookmarkEnd w:id="65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172732332"/>
      <w:bookmarkStart w:id="67" w:name="__Fieldmark__33_3172732332"/>
      <w:bookmarkEnd w:id="67"/>
      <w:r>
        <w:rPr/>
      </w:r>
      <w:r>
        <w:rPr/>
        <w:fldChar w:fldCharType="end"/>
      </w:r>
      <w:r>
        <w:rPr/>
        <w:t>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172732332"/>
      <w:bookmarkStart w:id="69" w:name="__Fieldmark__34_3172732332"/>
      <w:bookmarkEnd w:id="69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172732332"/>
      <w:bookmarkStart w:id="71" w:name="__Fieldmark__35_3172732332"/>
      <w:bookmarkEnd w:id="71"/>
      <w:r>
        <w:rPr/>
      </w:r>
      <w:r>
        <w:rPr/>
        <w:fldChar w:fldCharType="end"/>
      </w:r>
      <w:r>
        <w:rPr/>
        <w:t>am/pm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Photography x4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172732332"/>
      <w:bookmarkStart w:id="73" w:name="__Fieldmark__36_3172732332"/>
      <w:bookmarkEnd w:id="73"/>
      <w:r/>
      <w:r>
        <w:rPr/>
        <w:fldChar w:fldCharType="end"/>
      </w: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ddin">
    <w:charset w:val="00"/>
    <w:family w:val="auto"/>
    <w:pitch w:val="variable"/>
  </w:font>
  <w:font w:name="Aristoc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highlight w:val="black"/>
      </w:rPr>
      <w:drawing>
        <wp:inline distT="0" distB="0" distL="0" distR="0">
          <wp:extent cx="586740" cy="2559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laddin" w:cs="Aladdin" w:ascii="Aladdin" w:hAnsi="Aladdin"/>
        <w:b/>
        <w:bCs/>
        <w:color w:val="C0C0C0"/>
        <w:sz w:val="22"/>
        <w:highlight w:val="black"/>
      </w:rPr>
      <w:t xml:space="preserve">              </w:t>
    </w:r>
    <w:r>
      <w:rPr>
        <w:rFonts w:cs="Aladdin" w:ascii="Aladdin" w:hAnsi="Aladdin"/>
        <w:b/>
        <w:bCs/>
        <w:color w:val="C0C0C0"/>
        <w:sz w:val="22"/>
        <w:highlight w:val="black"/>
      </w:rPr>
      <w:t>…</w:t>
    </w:r>
    <w:r>
      <w:rPr>
        <w:rFonts w:cs="Aristocrat" w:ascii="Aristocrat" w:hAnsi="Aristocrat"/>
        <w:b/>
        <w:bCs/>
        <w:color w:val="C0C0C0"/>
        <w:sz w:val="22"/>
        <w:highlight w:val="black"/>
      </w:rPr>
      <w:t>First Class by name…   First Class by nature…</w:t>
    </w:r>
    <w:r>
      <w:rPr>
        <w:sz w:val="18"/>
        <w:highlight w:val="black"/>
      </w:rPr>
      <w:drawing>
        <wp:inline distT="0" distB="0" distL="0" distR="0">
          <wp:extent cx="586740" cy="2559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stocrat" w:ascii="Aristocrat" w:hAnsi="Aristocrat"/>
        <w:sz w:val="18"/>
        <w:highlight w:val="black"/>
      </w:rPr>
      <w:t xml:space="preserve">    </w:t>
    </w:r>
    <w:r>
      <w:rPr>
        <w:rFonts w:cs="Arial" w:ascii="Arial" w:hAnsi="Arial"/>
        <w:sz w:val="18"/>
        <w:highlight w:val="black"/>
      </w:rPr>
      <w:t xml:space="preserve">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highlight w:val="black"/>
      </w:rPr>
      <w:drawing>
        <wp:inline distT="0" distB="0" distL="0" distR="0">
          <wp:extent cx="586740" cy="25590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laddin" w:cs="Aladdin" w:ascii="Aladdin" w:hAnsi="Aladdin"/>
        <w:b/>
        <w:bCs/>
        <w:color w:val="C0C0C0"/>
        <w:sz w:val="22"/>
        <w:highlight w:val="black"/>
      </w:rPr>
      <w:t xml:space="preserve">              </w:t>
    </w:r>
    <w:r>
      <w:rPr>
        <w:rFonts w:cs="Aladdin" w:ascii="Aladdin" w:hAnsi="Aladdin"/>
        <w:b/>
        <w:bCs/>
        <w:color w:val="C0C0C0"/>
        <w:sz w:val="22"/>
        <w:highlight w:val="black"/>
      </w:rPr>
      <w:t>…</w:t>
    </w:r>
    <w:r>
      <w:rPr>
        <w:rFonts w:cs="Aristocrat" w:ascii="Aristocrat" w:hAnsi="Aristocrat"/>
        <w:b/>
        <w:bCs/>
        <w:color w:val="C0C0C0"/>
        <w:sz w:val="22"/>
        <w:highlight w:val="black"/>
      </w:rPr>
      <w:t>First Class by name…   First Class by nature…</w:t>
    </w:r>
    <w:r>
      <w:rPr>
        <w:sz w:val="18"/>
        <w:highlight w:val="black"/>
      </w:rPr>
      <w:drawing>
        <wp:inline distT="0" distB="0" distL="0" distR="0">
          <wp:extent cx="586740" cy="25590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0" r="-8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stocrat" w:ascii="Aristocrat" w:hAnsi="Aristocrat"/>
        <w:sz w:val="18"/>
        <w:highlight w:val="black"/>
      </w:rPr>
      <w:t xml:space="preserve">    </w:t>
    </w:r>
    <w:r>
      <w:rPr>
        <w:rFonts w:cs="Arial" w:ascii="Arial" w:hAnsi="Arial"/>
        <w:sz w:val="18"/>
        <w:highlight w:val="black"/>
      </w:rPr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1:54:00Z</dcterms:created>
  <dc:creator>wk02</dc:creator>
  <dc:description/>
  <dc:language>en-US</dc:language>
  <cp:lastModifiedBy>wk02</cp:lastModifiedBy>
  <cp:lastPrinted>2005-07-07T09:51:00Z</cp:lastPrinted>
  <dcterms:modified xsi:type="dcterms:W3CDTF">2005-07-07T17:34:00Z</dcterms:modified>
  <cp:revision>2</cp:revision>
  <dc:subject/>
  <dc:title>Driver Check List</dc:title>
</cp:coreProperties>
</file>