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>First Class Transporters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29 Harley Street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W1G 9Q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Tel: 0870 609 4107</w:t>
      </w:r>
    </w:p>
    <w:p>
      <w:pPr>
        <w:pStyle w:val="Normal"/>
        <w:jc w:val="right"/>
        <w:rPr/>
      </w:pPr>
      <w:r>
        <w:rPr/>
        <w:t>Fax:0870 609 4075</w:t>
      </w:r>
    </w:p>
    <w:p>
      <w:pPr>
        <w:pStyle w:val="Normal"/>
        <w:jc w:val="right"/>
        <w:rPr/>
      </w:pPr>
      <w:r>
        <w:rPr/>
        <w:tab/>
        <w:tab/>
        <w:tab/>
        <w:tab/>
        <w:tab/>
        <w:t>Email: driver@firstclasstransporters.co.uk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>Web: www.firstclasstransporters.co.uk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5970" w:dyaOrig="8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.05pt;height:45.1pt" filled="f" o:ole="">
            <v:imagedata r:id="rId3" o:title=""/>
          </v:shape>
          <o:OLEObject Type="Embed" ProgID="" ShapeID="ole_rId2" DrawAspect="Content" ObjectID="_712226893" r:id="rId2"/>
        </w:objec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s Featured on Flybe.com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estinations Gui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Dri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enclosed an application pack, which you can complete and return at your earliest convenience. If your application is successful, a telephone interview will then be arr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CT is a private hire company that specialise in Airport Transfers and Tailored Journeys. We rely on drivers like you to provide and sustain the high standard our clients have become accustomed t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5:12:00Z</dcterms:created>
  <dc:creator>wk02</dc:creator>
  <dc:description/>
  <dc:language>en-US</dc:language>
  <cp:lastModifiedBy>wk02</cp:lastModifiedBy>
  <cp:lastPrinted>2005-05-20T03:56:00Z</cp:lastPrinted>
  <dcterms:modified xsi:type="dcterms:W3CDTF">2005-09-22T15:12:00Z</dcterms:modified>
  <cp:revision>2</cp:revision>
  <dc:subject/>
  <dc:title/>
</cp:coreProperties>
</file>